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b/>
          <w:sz w:val="22"/>
          <w:szCs w:val="22"/>
        </w:rPr>
        <w:tab/>
        <w:tab/>
        <w:t>Załącznik nr 5 do SIWZ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nak sprawy: </w:t>
      </w:r>
      <w:r>
        <w:rPr>
          <w:b/>
          <w:sz w:val="22"/>
          <w:szCs w:val="22"/>
        </w:rPr>
        <w:t>GPI.271.10.2017.GM</w:t>
      </w:r>
    </w:p>
    <w:p>
      <w:pPr>
        <w:pStyle w:val="Heading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MOWA Nr ……………………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 xml:space="preserve">zawarta w </w:t>
      </w:r>
      <w:r>
        <w:rPr>
          <w:color w:val="000000"/>
          <w:sz w:val="24"/>
        </w:rPr>
        <w:t>dniu ……..2017 r.</w:t>
      </w:r>
      <w:r>
        <w:rPr>
          <w:sz w:val="24"/>
        </w:rPr>
        <w:t xml:space="preserve"> pomiędzy Gminą Karczmiska z siedzibą w Karczmiskach Pierwszych przy ul. Centralnej 17, 24-310 Karczmiska, REGON 431019684, NIP 717-180-12-65, zwaną w dalszej części umowy </w:t>
      </w:r>
      <w:r>
        <w:rPr>
          <w:b/>
          <w:sz w:val="24"/>
        </w:rPr>
        <w:t>„Kredytobiorcą”</w:t>
      </w:r>
      <w:r>
        <w:rPr>
          <w:sz w:val="24"/>
        </w:rPr>
        <w:t>, reprezentowaną przez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Janusza Goliszka – Wójta Gminy Karczmisk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rzy kontrasygna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gnieszki Ciszewskiej – Skarbnika Gminy Karczmis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……………………………</w:t>
      </w:r>
      <w:r>
        <w:rPr>
          <w:b w:val="false"/>
          <w:sz w:val="24"/>
        </w:rPr>
        <w:t>.. z siedzibą w ………………………., działającym na podstawie ……………………………………… NIP ……………………., REGON …………………, reprezentowanym przez: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right" w:pos="9781" w:leader="dot"/>
        </w:tabs>
        <w:suppressAutoHyphens w:val="false"/>
        <w:ind w:left="680" w:right="-35" w:hanging="340"/>
        <w:jc w:val="both"/>
        <w:rPr/>
      </w:pPr>
      <w:r>
        <w:rPr>
          <w:sz w:val="24"/>
          <w:lang w:eastAsia="pl-PL"/>
        </w:rPr>
        <w:t>………………………………</w:t>
      </w:r>
      <w:r>
        <w:rPr>
          <w:sz w:val="24"/>
          <w:lang w:eastAsia="pl-PL"/>
        </w:rPr>
        <w:t>,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lang w:eastAsia="pl-PL"/>
        </w:rPr>
      </w:pPr>
      <w:r>
        <w:rPr>
          <w:sz w:val="24"/>
          <w:lang w:eastAsia="pl-PL"/>
        </w:rPr>
        <w:t>………………………………</w:t>
      </w:r>
      <w:r>
        <w:rPr>
          <w:sz w:val="24"/>
          <w:lang w:eastAsia="pl-PL"/>
        </w:rPr>
        <w:t>,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lang w:eastAsia="pl-PL"/>
        </w:rPr>
      </w:pPr>
      <w:r>
        <w:rPr>
          <w:b w:val="false"/>
          <w:bCs w:val="false"/>
          <w:sz w:val="24"/>
          <w:lang w:eastAsia="pl-P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t xml:space="preserve">nazywanym dalej </w:t>
      </w:r>
      <w:r>
        <w:rPr>
          <w:bCs w:val="false"/>
          <w:sz w:val="24"/>
        </w:rPr>
        <w:t>„Bankiem”</w:t>
      </w:r>
      <w:r>
        <w:rPr>
          <w:b w:val="false"/>
          <w:bCs w:val="false"/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O treści następującej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Umowa niniejsza została zawarta na podstawie przeprowadzonego w </w:t>
      </w:r>
      <w:r>
        <w:rPr>
          <w:color w:val="000000"/>
          <w:sz w:val="24"/>
        </w:rPr>
        <w:t>dniu …………r. przetargu nieograniczonego i wyboru oferty Banku.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sz w:val="24"/>
        </w:rPr>
        <w:t>Bank udziela następujących kredytów długoterminowych:</w:t>
      </w:r>
    </w:p>
    <w:p>
      <w:pPr>
        <w:pStyle w:val="Header"/>
        <w:ind w:left="284" w:hanging="0"/>
        <w:jc w:val="both"/>
        <w:rPr/>
      </w:pPr>
      <w:r>
        <w:rPr>
          <w:sz w:val="24"/>
        </w:rPr>
        <w:t>1)</w:t>
        <w:tab/>
        <w:t xml:space="preserve"> w kwocie 170 000,00 zł, który przeznaczony zostanie na sfinansowanie planowanego deficytu budżetu gminy (w celu sfinansowania wydatków na wkład krajowy w realizację projektów finansowanych ze środków pochodzących z budżetu Unii Europejskiej)”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>
          <w:sz w:val="24"/>
        </w:rPr>
        <w:t>2)</w:t>
        <w:tab/>
        <w:t>w kwocie 930 000,00 zł, który przeznaczony zostanie na sfinansowanie planowanego deficytu budżetu gminy oraz spłatę wcześniej zaciągniętych kredytów i pożyczek”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Kredyty zostają udzielone na okres od ………… roku do 20.11.2032 r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sz w:val="24"/>
          <w:lang w:eastAsia="pl-PL"/>
        </w:rPr>
        <w:t>Kredytobiorca oświadcza, że wszystkie informacje zawarte w Specyfikacji Istotnych Warunków Zamówienia oraz dokumentach uzupełniających są pełne i zgodne ze stanem faktycznym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b/>
          <w:b/>
          <w:bCs/>
          <w:sz w:val="24"/>
          <w:lang w:eastAsia="pl-PL"/>
        </w:rPr>
      </w:pPr>
      <w:r>
        <w:rPr>
          <w:b/>
          <w:bCs/>
          <w:sz w:val="24"/>
          <w:lang w:eastAsia="pl-P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</w:rPr>
        <w:t>Bank stawia do dyspozycji Kredytobiorcy kredyt w kwocie: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</w:rPr>
      </w:pPr>
      <w:r>
        <w:rPr>
          <w:sz w:val="24"/>
        </w:rPr>
        <w:t>170 000 zł (słownie: sto siedemdziesiąt tysięcy złotych 00/100), który zostanie uruchomiony jednorazowo w ciągu 10 dni od dnia zawarcia umowy.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930 000,00 (słownie: dziewięćset trzydzieści tysięcy złotych 00/100), który zostanie uruchomiony jednorazowo w ciągu 10 dni od dnia zawarcia umowy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sz w:val="24"/>
        </w:rPr>
      </w:pPr>
      <w:r>
        <w:rPr>
          <w:sz w:val="24"/>
        </w:rPr>
        <w:t xml:space="preserve">Wypłata kredytu nastąpi </w:t>
      </w:r>
      <w:r>
        <w:rPr>
          <w:bCs/>
          <w:sz w:val="24"/>
        </w:rPr>
        <w:t xml:space="preserve">przelewem na rachunek bankowy Kredytobiorcy prowadzony w Powiatowym Banku Spółdzielczym Opole Lubelskie Oddział Karczmiska o numerze </w:t>
      </w:r>
      <w:r>
        <w:rPr>
          <w:b/>
          <w:bCs/>
          <w:sz w:val="24"/>
        </w:rPr>
        <w:t>52 8734 0008 0040 0299 2000 0010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unkiem postawienia kredytu do dyspozycji Kredytobiorcy jest ustanowienie zabezpieczeń prawnych spłaty kredytu określonych w § 8 umowy oraz wpłacenie prowizji, o której mowa w § 9 umo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color w:val="000000"/>
          <w:sz w:val="24"/>
        </w:rPr>
        <w:t xml:space="preserve">Jeżeli kredyt nie zostanie uruchomiony w terminie wskazanym w ofercie, Zamawiający nabywa prawo odstąpienia od umowy w ciągu 14 dni od dnia od tego dni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Kredytobiorca zobowiązuje się do spłaty kredytu przelewem na rachunek wskazany przez Bank nr ………………………………………………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Ustala się następujące terminy i kwoty spłaty kredytu:</w:t>
      </w:r>
    </w:p>
    <w:p>
      <w:pPr>
        <w:pStyle w:val="Normal"/>
        <w:spacing w:lineRule="auto" w:line="276"/>
        <w:ind w:left="708" w:hanging="0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b/>
          <w:kern w:val="2"/>
          <w:sz w:val="24"/>
        </w:rPr>
        <w:t xml:space="preserve">Kredyt w kwocie 170 000,00 zł </w:t>
      </w:r>
    </w:p>
    <w:p>
      <w:pPr>
        <w:pStyle w:val="Normal"/>
        <w:spacing w:lineRule="auto" w:line="276"/>
        <w:ind w:left="993" w:hanging="0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tbl>
      <w:tblPr>
        <w:tblW w:w="5577" w:type="dxa"/>
        <w:jc w:val="left"/>
        <w:tblInd w:w="1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503"/>
        <w:gridCol w:w="3382"/>
      </w:tblGrid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Data spłaty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ysokość raty kapitału (w zł)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1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5 0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1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5 0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0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5 0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2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5 0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1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2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3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2.2024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3 0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5.202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3 0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3 0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2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3 0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.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1.03.2025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 5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3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0.06.202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 5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4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0.09.202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 500,00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5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0.12.202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 500,00</w:t>
            </w:r>
          </w:p>
        </w:tc>
      </w:tr>
      <w:tr>
        <w:trPr>
          <w:trHeight w:val="340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AZEM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70 000,00</w:t>
            </w:r>
          </w:p>
        </w:tc>
      </w:tr>
    </w:tbl>
    <w:p>
      <w:pPr>
        <w:pStyle w:val="Normal"/>
        <w:spacing w:lineRule="auto" w:line="276"/>
        <w:ind w:left="993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  <w:t xml:space="preserve">Kredyt w kwocie 930 000,00 zł </w:t>
      </w:r>
    </w:p>
    <w:p>
      <w:pPr>
        <w:pStyle w:val="Normal"/>
        <w:spacing w:lineRule="auto" w:line="276"/>
        <w:ind w:left="993" w:hanging="0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tbl>
      <w:tblPr>
        <w:tblW w:w="5581" w:type="dxa"/>
        <w:jc w:val="left"/>
        <w:tblInd w:w="1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570"/>
        <w:gridCol w:w="3382"/>
      </w:tblGrid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Data spłaty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ysokość raty kapitału (w zł)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1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0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1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0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0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0 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2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0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1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2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3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4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4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2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4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5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2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2.2026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2 5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5.202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 5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 5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2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2 5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6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2.2027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5.202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2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2.2028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5.202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2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 0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4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2.2029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5.202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2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2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9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2.2030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5.20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2.2031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5.203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3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3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 25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7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2.2032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7 5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5.203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7 5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07.203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7 500,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.11.203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7 500,00</w:t>
            </w:r>
          </w:p>
        </w:tc>
      </w:tr>
      <w:tr>
        <w:trPr>
          <w:trHeight w:val="340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AZEM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30 000,00</w:t>
            </w:r>
          </w:p>
        </w:tc>
      </w:tr>
    </w:tbl>
    <w:p>
      <w:pPr>
        <w:pStyle w:val="Normal"/>
        <w:spacing w:lineRule="auto" w:line="276"/>
        <w:ind w:left="993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bCs/>
          <w:strike/>
          <w:sz w:val="24"/>
        </w:rPr>
      </w:pPr>
      <w:r>
        <w:rPr>
          <w:sz w:val="24"/>
        </w:rPr>
        <w:t>Ostateczny termin spłaty kredytu – 20.11.2032 r.</w:t>
      </w:r>
    </w:p>
    <w:p>
      <w:pPr>
        <w:pStyle w:val="Normal"/>
        <w:numPr>
          <w:ilvl w:val="0"/>
          <w:numId w:val="14"/>
        </w:numPr>
        <w:jc w:val="both"/>
        <w:rPr>
          <w:bCs/>
          <w:strike/>
          <w:sz w:val="24"/>
        </w:rPr>
      </w:pPr>
      <w:r>
        <w:rPr>
          <w:sz w:val="24"/>
        </w:rPr>
        <w:t xml:space="preserve">Za datę spłaty przyjmuje się datę wpływu środków na rachunek Banku, określony w ust. 1. 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sz w:val="24"/>
        </w:rPr>
        <w:t>W przypadku, gdy termin płatności raty kredytu przypadnie na dzień ustawowo wolny od pracy oraz sobotę, Kredytobiorca dokona wymaganej spłaty raty kredytu w pierwszym dniu roboczym następującym po wyznaczonej dacie spłaty.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sz w:val="24"/>
        </w:rPr>
        <w:t>Wysokość i termin spłaty rat kredytu określone w ust. 2 mogą być zmienione na wniosek kredytobiorcy w drodze aneksu do umowy.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sz w:val="24"/>
        </w:rPr>
        <w:t>Bank nie będzie pobierał prowizji za wcześniejszą spłatę całości lub części kredytu przed terminem określonym w ust. 2.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5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4"/>
        </w:rPr>
        <w:t>Niespłaconą w terminie kwotę kredytu Bank przenosi w dniu następnym po wyznaczonym w umowie terminie spłaty, na rachunek zadłużenia przeterminowanego oprocentowanego według stopy procentowej obowiązującej w danym okresie dla należności przeterminowanych. Jednocześnie Bank zobowiązuje się do niezwłocznego powiadomienia Kredytobiorcy o powstałych opóźnieniach w spłacie zadłużenia, w formie pisemnej za zwrotnym potwierdzeniem odbioru, na adres zawarty w dokumentach ustanawiających prawne zabezpieczenie. Koszty powiadomienia, w wysokości określonej w obowiązującej na dzień powiadomienia „Taryfie opłat i prowizji Banku” pokrywa Kredytobiorca.</w:t>
      </w:r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W dniu podpisania niniejszej umowy oprocentowanie należności przeterminowanych wynosi ……..% w stosunku rocznym (odsetki ustawowe).</w:t>
      </w:r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Odsetki od zadłużenia przeterminowanego naliczane są od dnia następnego po terminie spłaty do dnia poprzedzającego spłatę zadłużenia przeterminowanego włącznie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4"/>
        </w:rPr>
        <w:t>Kredyt jest oprocentowany według zmiennej stopy procentowej obowiązującej w okresach, za które odsetki są naliczane i równej stawce WIBOR 3M plus stała marża banku w wysokości ….%. Dla pierwszego okresu odsetkowego przyjmuje się stawkę WIBOR 3M z dnia 02.11.2018 roku, dla kolejnych okresów odsetkowych stawkę WIBOR 3M przyjmuje się z ostatniego dnia roboczego miesiąca poprzedzającego miesiąc, za który naliczane są odsetk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4"/>
        </w:rPr>
        <w:t>W dniu zawarcia niniejszej umowy oprocentowanie kredytu wynosi ……% w stosunku rocznym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4"/>
        </w:rPr>
        <w:t>Każda zmiana oprocentowania kredytu wynikająca ze zmiany stawki WIBOR 3M wg formuły wskazanej w ust. 1 nie stanowi zmiany umowy i nie wymaga jej aneksowania oraz nie stanowi podstawy wypowiedzenia.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O każdej zmianie stopy procentowej, Bank powiadomi Kredytobiorcę pisemnie, niezwłocznie po jej wystąpieniu.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sz w:val="24"/>
        </w:rPr>
        <w:t>Zmiana oprocentowania kredytu zgodnie z postanowieniami niniejszego paragrafu, nie powoduje konieczności zmiany warunków umowy w formie aneksu.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4"/>
        </w:rPr>
        <w:t xml:space="preserve">Odsetki od uruchomionego kredytu naliczane są w okresach miesięcznych do ostatniego dnia każdego miesiąca i płatne w okresach miesięcznych, począwszy </w:t>
      </w:r>
      <w:r>
        <w:rPr>
          <w:sz w:val="24"/>
        </w:rPr>
        <w:t xml:space="preserve">od 15 dnia miesiąca następującego po miesiącu, w którym kredyt zostanie udzielony (pierwszej transzy lub całość) </w:t>
      </w:r>
      <w:r>
        <w:rPr>
          <w:bCs/>
          <w:sz w:val="24"/>
        </w:rPr>
        <w:t>do dnia 30.12.2028 roku w drodze przelewu na rachunek wskazany przez Bank nr ……………………………, po uprzednim zawiadomieniu Kredytobiorcy o wysokości należnych odsetek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4"/>
        </w:rPr>
        <w:t>W przypadku, gdy termin płatności odsetek przypadnie na dzień ustawowo wolny od pracy oraz sobotę kredytobiorca dokona wymaganej spłaty odsetek w pierwszym dniu roboczym następującym po wyznaczonej dacie spłaty.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W przypadku wcześniejszej spłaty kredytu odsetki zostaną naliczone i pobrane za okres do dnia faktycznej spłaty kredyt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4"/>
        </w:rPr>
        <w:t>Kredytobiorca nie poniesie żadnych kosztów z tytułu przedterminowych spłat rat kredytu lub pełnej kwoty kredyt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4"/>
        </w:rPr>
        <w:t xml:space="preserve">Dla potrzeb niniejszej umowy przy obliczaniu odsetek przyjmuje się kalendarz rzeczywisty, tj. rok liczy 365 dni, 366 dni  rok przestępny, a miesiąc rzeczywistą liczbę dni. 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Bank każdorazowo zawiadomi Kredytobiorcę o wysokości odsetek przypadających do spłaty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bCs/>
          <w:sz w:val="24"/>
        </w:rPr>
        <w:t>Prawne zabezpieczenie spłaty udzielonego kredytu stanowi weksel in blanco wystawiony przez Kredytobiorcę wraz z deklaracją wekslow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bCs/>
          <w:sz w:val="24"/>
        </w:rPr>
        <w:t>Dokumenty związane z ustanowieniem prawnego zabezpieczenia dołącza się do niniejszej umowy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bCs/>
          <w:sz w:val="24"/>
        </w:rPr>
        <w:t>Koszty związane z zabezpieczeniem kredytu obciążają Kredytobiorcę.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9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Bank pobiera od Kredytobiorcy jednorazową prowizję przygotowawczą w wysokości …..% od kwoty udzielonego kredytu, tj. ……………… zł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Prowizja przygotowawcza zostanie zapłacona w dniu uruchomienia kredytu, przelewem na rachunek wskazany przez Bank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§ 10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>
          <w:sz w:val="24"/>
          <w:lang w:eastAsia="pl-PL"/>
        </w:rPr>
        <w:t>Bank ma prawo wstrzymać w całości lub w części wypłatę kredytu oraz wypowiedzieć kredyt w całości lub w części w przypadku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lang w:eastAsia="pl-PL"/>
        </w:rPr>
      </w:pPr>
      <w:r>
        <w:rPr>
          <w:sz w:val="24"/>
          <w:lang w:eastAsia="pl-PL"/>
        </w:rPr>
        <w:t>zagrożenia lub utraty zdolności kredytowej przez Kredytobiorcę,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>zagrożenia terminowej spłaty kredytu z powodu złego stanu majątkowego Kredytobiorcy,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>niedotrzymania przez Kredytobiorcę warunków udzielenia kredytu w szczególności, gdy spłata kredytu, odsetek lub prowizji nie przebiega terminowo, kredyt został przeznaczony na inne cele niż określone w Umowie,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jeżeli informacje lub dokumenty przekazane Bankowi, będące podstawą udzielenia kredytu lub sporządzone w okresie kredytowania, okażą się w istotnym zakresie nieprawdziwe, nierzetelne lub fałszywe, 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>wszczęcia egzekucji wobec Kredytobiorcy przez innego wierzyciela,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sz w:val="24"/>
          <w:lang w:eastAsia="pl-PL"/>
        </w:rPr>
      </w:pPr>
      <w:r>
        <w:rPr>
          <w:sz w:val="24"/>
          <w:lang w:eastAsia="pl-PL"/>
        </w:rPr>
        <w:t>Ponadto Bank zastrzega sobie praw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4"/>
          <w:lang w:eastAsia="pl-PL"/>
        </w:rPr>
      </w:pPr>
      <w:r>
        <w:rPr>
          <w:sz w:val="24"/>
          <w:lang w:eastAsia="pl-PL"/>
        </w:rPr>
        <w:t>do odstąpienia od umowy w razie nie rozpoczęcia wykorzystywania kredytu w ciągu 30 dni od daty postawienia kredytu do dyspozycji Kredytobiorcy,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do zaliczania otrzymanych spłat należności w następującej kolejności: koszty sądowe, koszty windykacji rozumiane, jako koszty opłat pocztowych, monitów, wezwań, koszty opinii rzeczoznawców, uzasadnione koszty pomocy prawnej, koszty poniesione w związku z odebraniem przedmiotu stanowiącego zabezpieczenie, itp., prowizje i opłaty, odsetki od przeterminowanych należności, odsetki zaległe, kapitał zaległy, odsetki bieżące, kapitał bieżący. </w:t>
      </w:r>
    </w:p>
    <w:p>
      <w:pPr>
        <w:pStyle w:val="Normal"/>
        <w:suppressAutoHyphens w:val="false"/>
        <w:ind w:left="786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TextBody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Kredytobiorca pod rygorem wypowiedzenia umowy kredytu zobowiązuje się do składania w Banku sprawozdań oraz przedstawienia informacji i dokumentów (na żądanie Banku), niezbędnych do oceny jego sytuacji finansowej w każdym roku kredytowania, tj.:</w:t>
      </w:r>
    </w:p>
    <w:p>
      <w:pPr>
        <w:pStyle w:val="TextBody"/>
        <w:numPr>
          <w:ilvl w:val="1"/>
          <w:numId w:val="8"/>
        </w:numPr>
        <w:rPr>
          <w:bCs/>
          <w:sz w:val="24"/>
        </w:rPr>
      </w:pPr>
      <w:r>
        <w:rPr>
          <w:bCs/>
          <w:sz w:val="24"/>
        </w:rPr>
        <w:t>Sprawozdania z wykonania budżetu na koniec każdego kwartału w okresie objętym umową sporządzonego dla Ministerstwa Finansów i RIO: Rb-NDS, Rb-Z, Rb-N, Rb-28S (zbiorczo).</w:t>
      </w:r>
    </w:p>
    <w:p>
      <w:pPr>
        <w:pStyle w:val="TextBody"/>
        <w:numPr>
          <w:ilvl w:val="1"/>
          <w:numId w:val="8"/>
        </w:numPr>
        <w:rPr>
          <w:bCs/>
          <w:sz w:val="24"/>
        </w:rPr>
      </w:pPr>
      <w:r>
        <w:rPr>
          <w:bCs/>
          <w:sz w:val="24"/>
        </w:rPr>
        <w:t>Uchwały Rady Gminy o udzieleniu absolutorium Wójtowi Gminy za rok poprzedni.</w:t>
      </w:r>
    </w:p>
    <w:p>
      <w:pPr>
        <w:pStyle w:val="Normal"/>
        <w:suppressAutoHyphens w:val="false"/>
        <w:ind w:left="360" w:hanging="0"/>
        <w:jc w:val="both"/>
        <w:rPr>
          <w:bCs/>
          <w:sz w:val="24"/>
          <w:lang w:eastAsia="pl-PL"/>
        </w:rPr>
      </w:pPr>
      <w:r>
        <w:rPr>
          <w:bCs/>
          <w:sz w:val="24"/>
          <w:lang w:eastAsia="pl-PL"/>
        </w:rPr>
      </w:r>
    </w:p>
    <w:p>
      <w:pPr>
        <w:pStyle w:val="Normal"/>
        <w:suppressAutoHyphens w:val="false"/>
        <w:ind w:left="360" w:hanging="0"/>
        <w:rPr/>
      </w:pPr>
      <w:r>
        <w:rPr>
          <w:b/>
          <w:sz w:val="24"/>
          <w:lang w:eastAsia="pl-PL"/>
        </w:rPr>
        <w:t xml:space="preserve">                                                                  </w:t>
      </w:r>
      <w:r>
        <w:rPr>
          <w:b/>
          <w:sz w:val="24"/>
          <w:lang w:eastAsia="pl-PL"/>
        </w:rPr>
        <w:t>§ 12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>Dane dotyczące zobowiązań wynikających z niniejszej umowy przekazane przez Bank instytucjom utworzonym do ich zbierania, przetwarzania i udostępniania bankom oraz innym instytucjom ustawowo upoważnionym do udzielania kredytów, zgodnie z ustawą Prawo bankowe, wyżej wymienione instytucje mogą udostępniać: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sz w:val="24"/>
          <w:lang w:eastAsia="pl-PL"/>
        </w:rPr>
      </w:pPr>
      <w:r>
        <w:rPr>
          <w:sz w:val="24"/>
          <w:lang w:eastAsia="pl-PL"/>
        </w:rPr>
        <w:t>biurom informacji gospodarczej działającym na podstawie ustawy o udostępnianiu informacji gospodarczych oraz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sz w:val="24"/>
          <w:lang w:eastAsia="pl-PL"/>
        </w:rPr>
      </w:pPr>
      <w:r>
        <w:rPr>
          <w:sz w:val="24"/>
          <w:lang w:eastAsia="pl-PL"/>
        </w:rPr>
        <w:t>instytucjom finansowym będącym podmiotami zależnymi od banków, na podstawie wniosków tych biur i instytucji oraz w zakresie w nich określonych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lang w:eastAsia="pl-PL"/>
        </w:rPr>
      </w:pPr>
      <w:r>
        <w:rPr>
          <w:sz w:val="24"/>
          <w:lang w:eastAsia="pl-PL"/>
        </w:rPr>
        <w:t>Dane dotyczące zobowiązań wynikających z niniejszej umowy Bank może przekazać biurom informacji gospodarczej działającym na podstawie ustawy o udostępnianiu informacji gospodarczych.</w:t>
      </w:r>
    </w:p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Kredytobiorca zgodnie z art. 144 ustawy Prawo zamówień publicznych przewiduje możliwość dokonania istotnych zmian postanowień niniejszej umowy w stosunku do treści oferty, na podstawie której dokonano wyboru Banku w następującym zakresie:</w:t>
      </w:r>
    </w:p>
    <w:p>
      <w:pPr>
        <w:pStyle w:val="Khheader"/>
        <w:numPr>
          <w:ilvl w:val="1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wydłużenia lub skrócenia realizacji przedmiotu umowy, w zakresie udzielonego kredytu, w wyniku przedterminowej spłaty całości lub części kredytu lub  przesunięcia spłaty rat kapitałowych kredytu w ramach ustalonych lat kredytowania, a także poza ten okres,</w:t>
      </w:r>
    </w:p>
    <w:p>
      <w:pPr>
        <w:pStyle w:val="Khheader"/>
        <w:numPr>
          <w:ilvl w:val="1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warunków finansowych, w szczególności w wypadku wystąpienia jednej z okoliczności wymienionych poniżej z uwzględnieniem podanych warunków ich wprowadzenia : </w:t>
      </w:r>
    </w:p>
    <w:p>
      <w:pPr>
        <w:pStyle w:val="Khheader"/>
        <w:spacing w:lineRule="auto" w:line="240"/>
        <w:ind w:left="133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miany powszechnie obowiązujących przepisów prawa, </w:t>
      </w:r>
    </w:p>
    <w:p>
      <w:pPr>
        <w:pStyle w:val="Khheader"/>
        <w:spacing w:lineRule="auto" w:line="240"/>
        <w:ind w:left="1331" w:hanging="0"/>
        <w:jc w:val="both"/>
        <w:rPr>
          <w:sz w:val="24"/>
          <w:szCs w:val="24"/>
        </w:rPr>
      </w:pPr>
      <w:r>
        <w:rPr>
          <w:sz w:val="24"/>
          <w:szCs w:val="24"/>
        </w:rPr>
        <w:t>- zmian wynikających z działania siły wyższej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>
          <w:sz w:val="24"/>
        </w:rPr>
        <w:t>Wprowadzenie istotnych zmian wskazanych w ust. 1 będzie możliwe w przypadku spełnienia poniższych warunków:</w:t>
      </w:r>
    </w:p>
    <w:p>
      <w:pPr>
        <w:pStyle w:val="Normal"/>
        <w:widowControl w:val="false"/>
        <w:numPr>
          <w:ilvl w:val="1"/>
          <w:numId w:val="12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miana może być inicjowana na wniosek Banku lub Kredytobiorcy, a strona wnioskująca zobowiązana jest do jej szczegółowego uzasadnienia oraz wskazania podstawy prawnej i umownej,</w:t>
      </w:r>
    </w:p>
    <w:p>
      <w:pPr>
        <w:pStyle w:val="Normal"/>
        <w:widowControl w:val="false"/>
        <w:numPr>
          <w:ilvl w:val="1"/>
          <w:numId w:val="12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miana musi uzyskać aprobatę obu stron umowy,</w:t>
      </w:r>
    </w:p>
    <w:p>
      <w:pPr>
        <w:pStyle w:val="Normal"/>
        <w:widowControl w:val="false"/>
        <w:numPr>
          <w:ilvl w:val="1"/>
          <w:numId w:val="12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miana musi być wprowadzona w formie pisemnej pod rygorem nieważności,</w:t>
      </w:r>
    </w:p>
    <w:p>
      <w:pPr>
        <w:pStyle w:val="Normal"/>
        <w:widowControl w:val="false"/>
        <w:numPr>
          <w:ilvl w:val="1"/>
          <w:numId w:val="12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miana nie może spowodować wykroczenia usługi poza przedmiot zamówienia opisany w specyfikacji istotnych warunków zamówienia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786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4</w:t>
      </w:r>
    </w:p>
    <w:p>
      <w:pPr>
        <w:pStyle w:val="TextBody"/>
        <w:numPr>
          <w:ilvl w:val="2"/>
          <w:numId w:val="8"/>
        </w:numPr>
        <w:tabs>
          <w:tab w:val="clear" w:pos="708"/>
        </w:tabs>
        <w:ind w:left="426" w:hanging="426"/>
        <w:rPr>
          <w:bCs/>
          <w:sz w:val="24"/>
        </w:rPr>
      </w:pPr>
      <w:r>
        <w:rPr>
          <w:bCs/>
          <w:sz w:val="24"/>
        </w:rPr>
        <w:t>Kredytobiorca zobowiązuje się do powiadomienia Banku o każdej zmianie nazwy, adresu urzędu oraz wszelkich zmian związanych z jej statusem prawnym oraz stanu przedmiotu prawnego zabezpieczenia.</w:t>
      </w:r>
    </w:p>
    <w:p>
      <w:pPr>
        <w:pStyle w:val="TextBody"/>
        <w:numPr>
          <w:ilvl w:val="2"/>
          <w:numId w:val="8"/>
        </w:numPr>
        <w:tabs>
          <w:tab w:val="clear" w:pos="708"/>
        </w:tabs>
        <w:ind w:left="426" w:hanging="426"/>
        <w:rPr>
          <w:bCs/>
          <w:sz w:val="24"/>
        </w:rPr>
      </w:pPr>
      <w:r>
        <w:rPr>
          <w:bCs/>
          <w:sz w:val="24"/>
        </w:rPr>
        <w:t>Nie zawiadomienie Banku o zmianach danych, o których mowa w ust. 1 powoduje, że oświadczenia i zawiadomienia Banku kierowane do Kredytobiorcy według ostatnich danych i pod ostatni znany adres uważa się za skutecznie doręczone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>Bank ma prawo, celem przymusowego zaspokojenia swoich należności, do wystawienia bankowego tytułu egzekucyjnego w stosunku do Kredytobiorcy z tytułu zabezpieczenia kredytu udzielonego na podstawie niniejszej umowy, na zasadach określonych w odrębnym oświadczeniu o poddaniu się egzekucji.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>Oświadczenie Kredytobiorcy, o którym mowa w ust. 1, stanowi integralna część umowy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6</w:t>
      </w:r>
    </w:p>
    <w:p>
      <w:pPr>
        <w:pStyle w:val="TextBody"/>
        <w:rPr>
          <w:sz w:val="24"/>
        </w:rPr>
      </w:pPr>
      <w:r>
        <w:rPr>
          <w:sz w:val="24"/>
        </w:rPr>
        <w:t>Wszelkie zmiany, jakie strony chciałyby wprowadzić do ustaleń wynikających z niniejszej umowy wymagają formy pisemnej i zgody obu stron pod rygorem nieważności.</w:t>
      </w:r>
    </w:p>
    <w:p>
      <w:pPr>
        <w:pStyle w:val="TextBody"/>
        <w:rPr>
          <w:sz w:val="24"/>
        </w:rPr>
      </w:pPr>
      <w:r>
        <w:rPr>
          <w:sz w:val="24"/>
        </w:rPr>
        <w:t>1.</w:t>
        <w:tab/>
        <w:t>Kredytobiorca zgodnie z art. 144 ustawy Prawo zamówień publicznych przewiduje możliwość dokonania istotnych zmian postanowień niniejszej umowy w stosunku do treści oferty, na podstawie której dokonano wyboru Banku w następującym zakresie:</w:t>
      </w:r>
    </w:p>
    <w:p>
      <w:pPr>
        <w:pStyle w:val="TextBody"/>
        <w:rPr>
          <w:sz w:val="24"/>
        </w:rPr>
      </w:pPr>
      <w:r>
        <w:rPr>
          <w:sz w:val="24"/>
        </w:rPr>
        <w:t>a.</w:t>
        <w:tab/>
        <w:t>wydłużenia lub skrócenia realizacji przedmiotu umowy, w zakresie udzielonego kredytu, w wyniku przedterminowej spłaty całości lub części kredytu lub  przesunięcia spłaty rat kapitałowych kredytu w ramach ustalonych lat kredytowania, a także poza ten okres,</w:t>
      </w:r>
    </w:p>
    <w:p>
      <w:pPr>
        <w:pStyle w:val="TextBody"/>
        <w:rPr>
          <w:sz w:val="24"/>
        </w:rPr>
      </w:pPr>
      <w:r>
        <w:rPr>
          <w:sz w:val="24"/>
        </w:rPr>
        <w:t>b.</w:t>
        <w:tab/>
        <w:t xml:space="preserve">zmiany warunków finansowych, w szczególności w wypadku wystąpienia jednej z okoliczności wymienionych poniżej z uwzględnieniem podanych warunków ich wprowadzenia : </w:t>
      </w:r>
    </w:p>
    <w:p>
      <w:pPr>
        <w:pStyle w:val="TextBody"/>
        <w:rPr>
          <w:sz w:val="24"/>
        </w:rPr>
      </w:pPr>
      <w:r>
        <w:rPr>
          <w:sz w:val="24"/>
        </w:rPr>
        <w:t xml:space="preserve">- zmiany powszechnie obowiązujących przepisów prawa, </w:t>
      </w:r>
    </w:p>
    <w:p>
      <w:pPr>
        <w:pStyle w:val="TextBody"/>
        <w:rPr>
          <w:sz w:val="24"/>
        </w:rPr>
      </w:pPr>
      <w:r>
        <w:rPr>
          <w:sz w:val="24"/>
        </w:rPr>
        <w:t>- zmian wynikających z działania siły wyższej.</w:t>
      </w:r>
    </w:p>
    <w:p>
      <w:pPr>
        <w:pStyle w:val="TextBody"/>
        <w:rPr>
          <w:sz w:val="24"/>
        </w:rPr>
      </w:pPr>
      <w:r>
        <w:rPr>
          <w:sz w:val="24"/>
        </w:rPr>
        <w:t>2.</w:t>
        <w:tab/>
        <w:t>Wprowadzenie istotnych zmian wskazanych w ust. 1 będzie możliwe w przypadku spełnienia poniższych warunków:</w:t>
      </w:r>
    </w:p>
    <w:p>
      <w:pPr>
        <w:pStyle w:val="TextBody"/>
        <w:rPr>
          <w:sz w:val="24"/>
        </w:rPr>
      </w:pPr>
      <w:r>
        <w:rPr>
          <w:sz w:val="24"/>
        </w:rPr>
        <w:t>a.</w:t>
        <w:tab/>
        <w:t>Zmiana może być inicjowana na wniosek Banku lub Kredytobiorcy, a strona wnioskująca zobowiązana jest do jej szczegółowego uzasadnienia oraz wskazania podstawy prawnej i umownej,</w:t>
      </w:r>
    </w:p>
    <w:p>
      <w:pPr>
        <w:pStyle w:val="TextBody"/>
        <w:rPr>
          <w:sz w:val="24"/>
        </w:rPr>
      </w:pPr>
      <w:r>
        <w:rPr>
          <w:sz w:val="24"/>
        </w:rPr>
        <w:t>b.</w:t>
        <w:tab/>
        <w:t>Zmiana musi uzyskać aprobatę obu stron umowy,</w:t>
      </w:r>
    </w:p>
    <w:p>
      <w:pPr>
        <w:pStyle w:val="TextBody"/>
        <w:rPr>
          <w:sz w:val="24"/>
        </w:rPr>
      </w:pPr>
      <w:r>
        <w:rPr>
          <w:sz w:val="24"/>
        </w:rPr>
        <w:t>c.</w:t>
        <w:tab/>
        <w:t>Zmiana musi być wprowadzona w formie pisemnej pod rygorem nieważności,</w:t>
      </w:r>
    </w:p>
    <w:p>
      <w:pPr>
        <w:pStyle w:val="TextBody"/>
        <w:rPr>
          <w:sz w:val="24"/>
        </w:rPr>
      </w:pPr>
      <w:r>
        <w:rPr>
          <w:sz w:val="24"/>
        </w:rPr>
        <w:t>d.</w:t>
        <w:tab/>
        <w:t>Zmiana nie może spowodować wykroczenia usługi poza przedmiot zamówienia opisany w specyfikacji istotnych warunków zamówienia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7</w:t>
      </w:r>
    </w:p>
    <w:p>
      <w:pPr>
        <w:pStyle w:val="TextBody"/>
        <w:rPr/>
      </w:pPr>
      <w:r>
        <w:rPr>
          <w:sz w:val="24"/>
        </w:rPr>
        <w:t>Wszelkie spory wynikające z niniejszej umowy rozpatrywane będą przez właściwy Sąd Powszechny dla siedziby Kredytobiorcy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8</w:t>
      </w:r>
    </w:p>
    <w:p>
      <w:pPr>
        <w:pStyle w:val="TextBody"/>
        <w:rPr>
          <w:sz w:val="24"/>
        </w:rPr>
      </w:pPr>
      <w:r>
        <w:rPr>
          <w:sz w:val="24"/>
        </w:rPr>
        <w:t xml:space="preserve">W sprawach nieuregulowanych niniejszą umową mają zastosowanie przepisy Prawa bankowego, Kodeksu Cywilnego oraz Regulamin kredytowania </w:t>
      </w:r>
      <w:r>
        <w:rPr>
          <w:bCs/>
          <w:sz w:val="24"/>
        </w:rPr>
        <w:t>Banku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§ 19</w:t>
      </w:r>
    </w:p>
    <w:p>
      <w:pPr>
        <w:pStyle w:val="TextBody"/>
        <w:rPr/>
      </w:pPr>
      <w:r>
        <w:rPr>
          <w:sz w:val="24"/>
        </w:rPr>
        <w:t>Umowę niniejszą sporządzono w dwóch równobrzmiących egzemplarzach po jednym dla każdej 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>KREDYTOBIORCA</w:t>
        <w:tab/>
        <w:tab/>
        <w:tab/>
        <w:tab/>
        <w:tab/>
        <w:tab/>
        <w:t>BANK</w:t>
      </w:r>
    </w:p>
    <w:p>
      <w:pPr>
        <w:pStyle w:val="Normal"/>
        <w:suppressAutoHyphens w:val="false"/>
        <w:jc w:val="center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36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993"/>
        </w:tabs>
        <w:ind w:left="993" w:hanging="360"/>
      </w:pPr>
      <w:rPr>
        <w:i w:val="false"/>
        <w:b/>
        <w:color w:val="000000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  <w:rPr>
        <w:b/>
      </w:rPr>
    </w:lvl>
    <w:lvl w:ilvl="2">
      <w:start w:val="1"/>
      <w:numFmt w:val="bullet"/>
      <w:lvlText w:val=""/>
      <w:lvlJc w:val="left"/>
      <w:pPr>
        <w:tabs>
          <w:tab w:val="num" w:pos="1914"/>
        </w:tabs>
        <w:ind w:left="1914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Times New Roman"/>
      <w:b/>
      <w:bCs/>
    </w:rPr>
  </w:style>
  <w:style w:type="character" w:styleId="WW8Num10z1">
    <w:name w:val="WW8Num10z1"/>
    <w:qFormat/>
    <w:rPr>
      <w:rFonts w:ascii="Tahoma" w:hAnsi="Tahoma" w:cs="Tahoma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0z4">
    <w:name w:val="WW8Num10z4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4">
    <w:name w:val="WW8Num18z4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3">
    <w:name w:val="WW8Num31z3"/>
    <w:qFormat/>
    <w:rPr>
      <w:b/>
      <w:i w:val="false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Symbol" w:hAnsi="Symbol" w:cs="Symbol"/>
      <w:b/>
      <w:i w:val="false"/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sz w:val="24"/>
      <w:szCs w:val="24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>
      <w:rFonts w:ascii="Symbol" w:hAnsi="Symbol" w:cs="Symbol"/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 w:val="false"/>
      <w:strike w:val="false"/>
      <w:dstrike w:val="false"/>
      <w:color w:val="000000"/>
    </w:rPr>
  </w:style>
  <w:style w:type="character" w:styleId="WW8Num53z1">
    <w:name w:val="WW8Num53z1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  <w:b w:val="false"/>
      <w:i w:val="false"/>
      <w:shadow w:val="false"/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  <w:color w:val="00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4">
    <w:name w:val="WW8Num19z4"/>
    <w:qFormat/>
    <w:rPr>
      <w:rFonts w:ascii="Wingdings 2" w:hAnsi="Wingdings 2" w:cs="StarSymbol;Arial Unicode MS"/>
      <w:sz w:val="18"/>
      <w:szCs w:val="18"/>
    </w:rPr>
  </w:style>
  <w:style w:type="character" w:styleId="WW8Num21z1">
    <w:name w:val="WW8Num21z1"/>
    <w:qFormat/>
    <w:rPr>
      <w:rFonts w:ascii="Tahoma" w:hAnsi="Tahoma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4">
    <w:name w:val="WW8Num21z4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Tahoma" w:hAnsi="Tahoma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4">
    <w:name w:val="WW8Num13z4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4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51" w:hanging="0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49:00Z</dcterms:created>
  <dc:creator>Administrator</dc:creator>
  <dc:description/>
  <cp:keywords/>
  <dc:language>en-US</dc:language>
  <cp:lastModifiedBy>grzegorz</cp:lastModifiedBy>
  <cp:lastPrinted>2017-11-03T13:47:00Z</cp:lastPrinted>
  <dcterms:modified xsi:type="dcterms:W3CDTF">2018-10-31T08:07:00Z</dcterms:modified>
  <cp:revision>46</cp:revision>
  <dc:subject/>
  <dc:title>IB/2214u-    /2001</dc:title>
</cp:coreProperties>
</file>